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>Приложение 1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3"/>
          <w:szCs w:val="23"/>
          <w:lang w:val="kk-KZ"/>
        </w:rPr>
        <w:t>Перечень закупаемых растворов способом запроса ценовых предложений</w:t>
      </w:r>
    </w:p>
    <w:p>
      <w:pPr>
        <w:pStyle w:val="Normal"/>
        <w:ind w:firstLine="540"/>
        <w:jc w:val="center"/>
        <w:rPr>
          <w:b/>
          <w:b/>
          <w:color w:val="000000"/>
          <w:sz w:val="23"/>
          <w:szCs w:val="23"/>
          <w:lang w:val="kk-KZ"/>
        </w:rPr>
      </w:pPr>
      <w:r>
        <w:rPr>
          <w:b/>
          <w:color w:val="000000"/>
          <w:sz w:val="23"/>
          <w:szCs w:val="23"/>
          <w:lang w:val="kk-KZ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"/>
        <w:gridCol w:w="2681"/>
        <w:gridCol w:w="3354"/>
        <w:gridCol w:w="1134"/>
        <w:gridCol w:w="923"/>
        <w:gridCol w:w="1276"/>
        <w:gridCol w:w="1580"/>
        <w:gridCol w:w="2175"/>
        <w:gridCol w:w="2309"/>
      </w:tblGrid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д.из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 за ед.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за ед., тенг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и и условия постав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6%, 50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канистра 5 литров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ист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 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6%, 20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2 литра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6%, 10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1 литр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6%, 4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4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90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3%, 4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4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28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3%, 1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100 мл. Срок годности не менее 15 дн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85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ись водорода 33%, 10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1 литр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504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калия йодида 3%, 2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2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96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магния сульфата 2%, 2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2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485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натрия хлорида 10%,2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200 мл. Срок годности не менее 15 дн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3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89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натрия хлорида 3%, 2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2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72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перманганата калия 5%, 100,0 наружно!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 для дезинфекции. Фасовка – флакон 1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38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каин 1%, 200 мл, стерильно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вор аптечного изготовления. Фасовка – флакон 200 мл. Срок годности не менее 15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к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, г.Петропавловск, ул.Ж.Кизатова, 7А (детский корпус, каб.11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20 года, еженедельно, по заявке Заказчика в устной форме</w:t>
            </w:r>
          </w:p>
        </w:tc>
      </w:tr>
      <w:tr>
        <w:trPr/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9945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425" w:right="510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40:00Z</dcterms:created>
  <dc:creator>kozhakhmetova</dc:creator>
  <dc:description/>
  <cp:keywords/>
  <dc:language>en-US</dc:language>
  <cp:lastModifiedBy>GOZZAKUP2</cp:lastModifiedBy>
  <cp:lastPrinted>2019-01-16T11:00:00Z</cp:lastPrinted>
  <dcterms:modified xsi:type="dcterms:W3CDTF">2020-01-27T09:55:00Z</dcterms:modified>
  <cp:revision>10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