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итогах закупа лекарственных средств и медицинских изделий способом запроса ценовых предложе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г. Петропавловск                                                                                                                                                                                                            19 мая 2020 года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11 часов 00 минут</w:t>
      </w:r>
    </w:p>
    <w:p>
      <w:pPr>
        <w:pStyle w:val="Normal"/>
        <w:ind w:left="539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 Комиссия в составе: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шетова А.Ж. - председатель комиссии, главный врач КГП на ПХВ «Городская поликлиника №3»;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Кабошева К.Д. - член комиссии, главная медсестра КГП на ПХВ «Городская поликлиника №3»</w:t>
      </w:r>
      <w:r>
        <w:rPr>
          <w:rFonts w:cs="Times New Roman" w:ascii="Times New Roman" w:hAnsi="Times New Roman"/>
          <w:sz w:val="22"/>
          <w:szCs w:val="22"/>
          <w:lang w:val="kk-KZ"/>
        </w:rPr>
        <w:t>;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Разумная А.В. – член комиссии, фармацевт КГП на ПХВ «Городская поликлиника №3»</w:t>
      </w:r>
      <w:r>
        <w:rPr>
          <w:rFonts w:cs="Times New Roman" w:ascii="Times New Roman" w:hAnsi="Times New Roman"/>
          <w:sz w:val="22"/>
          <w:szCs w:val="22"/>
          <w:lang w:val="kk-KZ"/>
        </w:rPr>
        <w:t>;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абиденова К.Т. - секретарь комиссии, специалист по ГЗ КГП на ПХВ «Городская поликлиника №3».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firstLine="1"/>
        <w:jc w:val="both"/>
        <w:rPr>
          <w:sz w:val="22"/>
          <w:szCs w:val="22"/>
        </w:rPr>
      </w:pPr>
      <w:r>
        <w:rPr>
          <w:sz w:val="22"/>
          <w:szCs w:val="22"/>
        </w:rPr>
        <w:t>«14» мая 2020 года в 14 часов 00 минут местного времени в здании КГП на ПХВ «Городская поликлиника №3» КГУ «УЗ акимата СКО» по адресу: г.Петропавловск, ул. Ж.Кизатова, 7А, каб. 308 произведена процедура вскрытия конвертов с ценовыми предложениями, представленными  потенциальными поставщиками для участия в закупе лекарственных средств и медицинских изделий.</w:t>
      </w:r>
    </w:p>
    <w:p>
      <w:pPr>
        <w:pStyle w:val="Normal"/>
        <w:ind w:left="539" w:firstLine="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умма, выделенная для закупки:</w:t>
      </w:r>
    </w:p>
    <w:tbl>
      <w:tblPr>
        <w:tblW w:w="158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01"/>
        <w:gridCol w:w="3544"/>
        <w:gridCol w:w="851"/>
        <w:gridCol w:w="708"/>
        <w:gridCol w:w="1134"/>
        <w:gridCol w:w="1276"/>
        <w:gridCol w:w="2552"/>
        <w:gridCol w:w="3543"/>
      </w:tblGrid>
      <w:tr>
        <w:trPr>
          <w:trHeight w:val="5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арактерист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.изм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а за ед., тенг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за ед., тенг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сто поставки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оки и условия поставки</w:t>
            </w:r>
          </w:p>
        </w:tc>
      </w:tr>
      <w:tr>
        <w:trPr>
          <w:trHeight w:val="81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илокарпин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% 10 мл капли глазные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,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Ж.Кизатова, 7А (детский корпус, каб.111)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ка осуществляется не позднее 16 календарных дней, с даты получения телефонной заявки от Заказчика.</w:t>
            </w:r>
          </w:p>
        </w:tc>
      </w:tr>
      <w:tr>
        <w:trPr>
          <w:trHeight w:val="69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имолол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5% 5 мл капли глазные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,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6,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Ж.Кизатова, 7А (детский корпус, каб.111)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ка осуществляется не позднее 16 календарных дней, с даты получения телефонной заявки от Заказчика.</w:t>
            </w:r>
          </w:p>
        </w:tc>
      </w:tr>
      <w:tr>
        <w:trPr>
          <w:trHeight w:val="7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торолак в таблетках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мг №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5,6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Ж.Кизатова, 7А (детский корпус, каб.111)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ка осуществляется не позднее 16 календарных дней, с даты получения телефонной заявки от Заказчика.</w:t>
            </w:r>
          </w:p>
        </w:tc>
      </w:tr>
      <w:tr>
        <w:trPr>
          <w:trHeight w:val="69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пранолол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м г таблетки №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Ж.Кизатова, 7А (детский корпус, каб.111)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ка осуществляется не позднее 16 календарных дней, с даты получения телефонной заявки от Заказчика.</w:t>
            </w:r>
          </w:p>
        </w:tc>
      </w:tr>
      <w:tr>
        <w:trPr>
          <w:trHeight w:val="78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енилэфрин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0 1% 1 м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4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7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Ж.Кизатова, 7А (детский корпус, каб.111)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ка осуществляется не позднее 16 календарных дней, с даты получения телефонной заявки от Заказчика.</w:t>
            </w:r>
          </w:p>
        </w:tc>
      </w:tr>
      <w:tr>
        <w:trPr>
          <w:trHeight w:val="9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а для иньекций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м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9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4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Ж.Кизатова, 7А (детский корпус, каб.111)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ка осуществляется не позднее 16 календарных дней, с даты получения телефонной заявки от Заказчика.</w:t>
            </w:r>
          </w:p>
        </w:tc>
      </w:tr>
      <w:tr>
        <w:trPr>
          <w:trHeight w:val="69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павери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% 2 мл №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4,8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Ж.Кизатова, 7А (детский корпус, каб.111)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ка осуществляется не позднее 16 календарных дней, с даты получения телефонной заявки от Заказчика.</w:t>
            </w:r>
          </w:p>
        </w:tc>
      </w:tr>
      <w:tr>
        <w:trPr>
          <w:trHeight w:val="69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ергопресс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% 1 мл №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6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92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Ж.Кизатова, 7А (детский корпус, каб.111)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ка осуществляется не позднее 16 календарных дней, с даты получения телефонной заявки от Заказчика.</w:t>
            </w:r>
          </w:p>
        </w:tc>
      </w:tr>
      <w:tr>
        <w:trPr>
          <w:trHeight w:val="80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ропи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мг/м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8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6,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Ж.Кизатова, 7А (детский корпус, каб.111)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ка осуществляется не позднее 16 календарных дней, с даты получения телефонной заявки от Заказчика.</w:t>
            </w:r>
          </w:p>
        </w:tc>
      </w:tr>
      <w:tr>
        <w:trPr>
          <w:trHeight w:val="69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ифедипин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мг№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Ж.Кизатова, 7А (детский корпус, каб.111)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ка осуществляется не позднее 16 календарных дней, с даты получения телефонной заявки от Заказчика.</w:t>
            </w:r>
          </w:p>
        </w:tc>
      </w:tr>
      <w:tr>
        <w:trPr>
          <w:trHeight w:val="76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изопростол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2 мг по 4 таблетк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8,8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Ж.Кизатова, 7А (детский корпус, каб.111)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ка осуществляется не позднее 16 календарных дней, с даты получения телефонной заявки от Заказчика.</w:t>
            </w:r>
          </w:p>
        </w:tc>
      </w:tr>
      <w:tr>
        <w:trPr>
          <w:trHeight w:val="69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брантил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мг/1 мл 5,0 №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6,7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03,8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Ж.Кизатова, 7А (детский корпус, каб.111)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ка осуществляется не позднее 16 календарных дней, с даты получения телефонной заявки от Заказчика.</w:t>
            </w:r>
          </w:p>
        </w:tc>
      </w:tr>
      <w:tr>
        <w:trPr>
          <w:trHeight w:val="77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лон гигиенический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м плотность 20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200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Ж.Кизатова, 7А (детский корпус, каб.111)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ка осуществляется не позднее 16 календарных дней, с даты получения телефонной заявки от Заказчика.</w:t>
            </w:r>
          </w:p>
        </w:tc>
      </w:tr>
      <w:tr>
        <w:trPr>
          <w:trHeight w:val="7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стема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стема для переливания кров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Ж.Кизатова, 7А (детский корпус, каб.111)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ка осуществляется не позднее 16 календарных дней, с даты получения телефонной заявки от Заказчика.</w:t>
            </w:r>
          </w:p>
        </w:tc>
      </w:tr>
      <w:tr>
        <w:trPr>
          <w:trHeight w:val="93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ейкие полоски с усиливающими волокнам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сведения краев кожной раны и хирургических разрезов 3МTM Steri-Strip T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3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Ж.Кизатова, 7А (детский корпус, каб.111)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ка осуществляется не позднее 16 календарных дней, с даты получения телефонной заявки от Заказчика.</w:t>
            </w:r>
          </w:p>
        </w:tc>
      </w:tr>
      <w:tr>
        <w:trPr>
          <w:trHeight w:val="13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пальчник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отовлен из натурального латекса или латексно-резиновой композиции. Размеры напальчника: ширина 28+/-2 мм; длина не менее 70 мм; толщина пленки  0,15-0,30 м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20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Ж.Кизатова, 7А (детский корпус, каб.111)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ка осуществляется не позднее 16 календарных дней, с даты получения телефонной заявки от Заказчика.</w:t>
            </w:r>
          </w:p>
        </w:tc>
      </w:tr>
      <w:tr>
        <w:trPr>
          <w:trHeight w:val="8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ли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ки ФМ ГОСТ1625-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0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Ж.Кизатова, 7А (детский корпус, каб.111)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ка осуществляется не позднее 16 календарных дней, с даты получения телефонной заявки от Заказчика.</w:t>
            </w:r>
          </w:p>
        </w:tc>
      </w:tr>
      <w:tr>
        <w:trPr>
          <w:trHeight w:val="69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ринцовка, груш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инов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6,8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Ж.Кизатова, 7А (детский корпус, каб.111)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ка осуществляется не позднее 16 календарных дней, с даты получения телефонной заявки от Заказчика.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л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бочка для взятия крови с люер адаптером, с гибким катетером  23G-0.60 мм- ¾ 19 мм  синий цв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80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Ж.Кизатова, 7А (детский корпус, каб.111)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ка осуществляется не позднее 16 календарных дней, с даты получения телефонной заявки от Заказчика.</w:t>
            </w:r>
          </w:p>
        </w:tc>
      </w:tr>
      <w:tr>
        <w:trPr>
          <w:trHeight w:val="81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л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бочка для вливания в малые вены 23G-0.60 мм- ¾ 19 мм  синий цв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8,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Ж.Кизатова, 7А (детский корпус, каб.111)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ка осуществляется не позднее 16 календарных дней, с даты получения телефонной заявки от Заказчика.</w:t>
            </w:r>
          </w:p>
        </w:tc>
      </w:tr>
      <w:tr>
        <w:trPr>
          <w:trHeight w:val="8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здуховод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60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Ж.Кизатова, 7А (детский корпус, каб.111)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ка осуществляется не позднее 16 календарных дней, с даты получения телефонной заявки от Заказчика.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йкопластырь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5см*5м на тканевой основ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16,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Ж.Кизатова, 7А (детский корпус, каб.111)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ка осуществляется не позднее 16 календарных дней, с даты получения телефонной заявки от Заказчика.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инт эластичный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м*80с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Ж.Кизатова, 7А (детский корпус, каб.111)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ка осуществляется не позднее 16 календарных дней, с даты получения телефонной заявки от Заказчика.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йкопластырь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мостатический пластырь Чушаван для покрытия и защиты области ран. Размер М.ширина 27*27. Размер контактных площадок 13*13 упаковка №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Ж.Кизатова, 7А (детский корпус, каб.111)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ка осуществляется не позднее 16 календарных дней, с даты получения телефонной заявки от Заказчика.</w:t>
            </w:r>
          </w:p>
        </w:tc>
      </w:tr>
      <w:tr>
        <w:trPr>
          <w:trHeight w:val="3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ассеты на маммографию 24*30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Кассеты с запоминающими пластинами для компактной системы оцифровки. Стандартный люминофорный экран. Размеры маммо кассет с пластинами: 24*30 см. Пространственное разрешение 20 пиксел/мм. Размер матрицы в пикселах 4710 x 5844. Требования к комплектаци: Кассеты с запоминающими пластинами (соответствие). Встроенный в каждую кассету микрочип для записи и передачи данных. Кассеты пластиковые с фосфорными пластинами для маммографии, специализированные. Требования к условиям эксплуатации: Температура от +15 до +30 °C; Относительная влажность, 15 – 75 % без конденсации паров; Атмосферное давление 70 – 106 кПа. Предназначены для: дигитайзер Agfa CR 30-Xm.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штука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55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2000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КО, г.Петропавловск, ул.Ж.Кизатова, 7А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ставка осуществляется не позднее 16 календарных дней, с даты получения телефонной заявки от Заказчика.</w:t>
            </w:r>
          </w:p>
        </w:tc>
      </w:tr>
      <w:tr>
        <w:trPr>
          <w:trHeight w:val="23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пресс тест для определения ВИЧ/СПИД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назначен для обнаружения в домашних условиях антител к вирусу иммунодефицита человека типа 1 и/или типа 2 в цельной крови. Анализируемый образец –кровь, чувтвительность 99,9%. Достоверность 99%, Количество в упаковке 1 шт. Состав: Тест-полоска в герметичной упаковке - 1 шт. Буферный раствор - 1 шт. Скарифактор - 1 шт. Спиртовая салфетка - 2 шт. Пипетка - 1 шт. Инструкция - 1 ш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0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Ж.Кизатова, 7А (детский корпус, каб.111)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ка осуществляется не позднее 16 календарных дней, с даты получения телефонной заявки от Заказчика.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каин 1%, 200 мл, стерильно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 аптечного изготовления. Фасовка – флакон 200 мл. Срок годности не менее 15 дней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ко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0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Ж.Кизатова, 7А (детский корпус, каб.111)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2020 года, еженедельно, по заявке Заказчика в устной форме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16236,7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2.На участие в закупе лекарственных средств и медицинских изделий </w:t>
      </w:r>
      <w:r>
        <w:rPr/>
        <w:t>были представлены ценовые предложения следующих поставщиков:</w:t>
      </w:r>
    </w:p>
    <w:tbl>
      <w:tblPr>
        <w:tblW w:w="1559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3"/>
        <w:gridCol w:w="5812"/>
        <w:gridCol w:w="3118"/>
      </w:tblGrid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оставщ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</w:t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Урал-К-Тред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тропавловск, ул. М.Ауэзова, 1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06.05.2020 г. /12 час. 31 мин.</w:t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стаМед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ур-Султан, Сарыаркинский район, ул. Бейбитшилик, д.25, офис 2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.2020 г./09 час. 08 мин.</w:t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льянс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сть-Каменогорск, ул. Красина 12/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20 г./ 09 час. 27 мин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both"/>
        <w:rPr/>
      </w:pPr>
      <w:r>
        <w:rPr>
          <w:sz w:val="22"/>
          <w:szCs w:val="22"/>
        </w:rPr>
        <w:t>3. Ценовые предложения на участия в закупе после истечения окончательного срока предоставления документов (после 14 ч. 00 мин. 14.05.2020 года) не поступали.</w:t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  <w:t>4. При вскрытии конвертов с ценовыми предложениями присутствовали представители потенциальных поставщиков: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. Таблица цен потенциальных поставщиков:</w:t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9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2"/>
        <w:gridCol w:w="1418"/>
        <w:gridCol w:w="709"/>
        <w:gridCol w:w="1984"/>
        <w:gridCol w:w="2126"/>
        <w:gridCol w:w="1560"/>
        <w:gridCol w:w="1559"/>
        <w:gridCol w:w="1417"/>
      </w:tblGrid>
      <w:tr>
        <w:trPr>
          <w:trHeight w:val="3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№ </w:t>
            </w:r>
            <w:r>
              <w:rPr>
                <w:bCs/>
                <w:color w:val="000000"/>
                <w:sz w:val="21"/>
                <w:szCs w:val="21"/>
              </w:rPr>
              <w:t>ло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Ед.изм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Кол-во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Цена за ед., тенге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Сумма, выделенная для закуп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О «Урал-К-Тред»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2"/>
                <w:szCs w:val="22"/>
              </w:rPr>
              <w:t>(цена за е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О «АстаМед»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2"/>
                <w:szCs w:val="22"/>
              </w:rPr>
              <w:t>(цена за е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ОО «Альянс»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2"/>
                <w:szCs w:val="22"/>
              </w:rPr>
              <w:t>(цена за ед.)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илокарпин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,2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имолол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,2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6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торолак в таблетка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5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праноло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енилэфрин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4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а для иньекций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9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павери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4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ергопресс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6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9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ропи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8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6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ифедипин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изопростол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1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8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бранти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6,7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03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лон гигиенический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стема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ейкие полоски с усиливающими волокн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пальчник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ли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ринцовка, груш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6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8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здуховод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йкопластырь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7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16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инт эластичный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йкопластырь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ассеты на маммографию 24*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шту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555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2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545000,00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пресс тест для определения ВИЧ/СПИ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каин 1%, 200 мл, стерильно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к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6. Эксперты не привлекалис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7. Комиссия по результатам оценки и сопоставления ценовых предложений решила: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Признать закупку по лотам </w:t>
      </w:r>
      <w:r>
        <w:rPr>
          <w:color w:val="000000"/>
          <w:sz w:val="22"/>
          <w:szCs w:val="22"/>
        </w:rPr>
        <w:t>№</w:t>
      </w:r>
      <w:r>
        <w:rPr>
          <w:sz w:val="22"/>
          <w:szCs w:val="22"/>
        </w:rPr>
        <w:t xml:space="preserve"> 1-24, №26 несостоявшейся в соответствии с п.112 гл. 10 Правил, ввиду отсутствия ценовых предложений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Признать победителем в закупе лекарственных средств и медицинских изделий способом запроса ценовых предложений по следующим лотам: </w:t>
      </w:r>
    </w:p>
    <w:tbl>
      <w:tblPr>
        <w:tblW w:w="15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3686"/>
        <w:gridCol w:w="4252"/>
        <w:gridCol w:w="2454"/>
      </w:tblGrid>
      <w:tr>
        <w:trPr>
          <w:trHeight w:val="5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Cs/>
                <w:color w:val="000000"/>
                <w:sz w:val="22"/>
                <w:szCs w:val="22"/>
              </w:rPr>
              <w:t>лота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мма, тенге</w:t>
            </w:r>
          </w:p>
        </w:tc>
      </w:tr>
      <w:tr>
        <w:trPr>
          <w:trHeight w:val="2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ассеты на маммографию 24*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льянс»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сть-Каменогорск, ул. Красина 12/2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0000,00</w:t>
            </w:r>
          </w:p>
        </w:tc>
      </w:tr>
      <w:tr>
        <w:trPr>
          <w:trHeight w:val="2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каин 1%, 200 мл, стерильно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Урал-К-Тред»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тропавловск, ул. М.Ауэзова, 133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8. Заказчику КГП на ПХВ «Городская поликлиника №3» КГУ «УЗ акимата СКО» после предоставления  документов в соответствии с п. 113 Правил заключить договор по приобретению лекарственных средств и медицинских изделий с ТОО «Альянс», ТОО «Урал-К-Тред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9. Разместить текст данного протокола об итогах закупа лекарственных средств и медицинских изделий способом запроса ценовых предложений на Интернет-ресурсе Заказчика в сроки установленные Правилами.</w:t>
      </w:r>
    </w:p>
    <w:p>
      <w:pPr>
        <w:pStyle w:val="Normal"/>
        <w:ind w:left="1065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          </w:t>
      </w:r>
      <w:r>
        <w:rPr>
          <w:b/>
          <w:sz w:val="22"/>
          <w:szCs w:val="22"/>
        </w:rPr>
        <w:t>Председатель комиссии</w:t>
      </w:r>
      <w:r>
        <w:rPr>
          <w:sz w:val="22"/>
          <w:szCs w:val="22"/>
        </w:rPr>
        <w:t xml:space="preserve">   __________________Ташетова А.Ж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Члены комиссии              </w:t>
      </w:r>
      <w:r>
        <w:rPr>
          <w:sz w:val="22"/>
          <w:szCs w:val="22"/>
        </w:rPr>
        <w:t>__________________ Кабошева К.Д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__________________Разумная А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</w:rPr>
        <w:t>Секретарь комиссии</w:t>
        <w:tab/>
      </w:r>
      <w:r>
        <w:rPr>
          <w:sz w:val="22"/>
          <w:szCs w:val="22"/>
        </w:rPr>
        <w:t xml:space="preserve">      __________________ Кабиденова К.Т.</w:t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8"/>
    </w:rPr>
  </w:style>
  <w:style w:type="character" w:styleId="3">
    <w:name w:val="Основной текст с отступом 3 Знак"/>
    <w:basedOn w:val="Style12"/>
    <w:qFormat/>
    <w:rPr>
      <w:b/>
      <w:sz w:val="28"/>
    </w:rPr>
  </w:style>
  <w:style w:type="character" w:styleId="PageNumber">
    <w:name w:val="Page Number"/>
    <w:basedOn w:val="Style12"/>
    <w:rPr/>
  </w:style>
  <w:style w:type="character" w:styleId="S0">
    <w:name w:val="s0"/>
    <w:basedOn w:val="Style1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2"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StrongEmphasis">
    <w:name w:val="Strong"/>
    <w:basedOn w:val="Style12"/>
    <w:qFormat/>
    <w:rPr>
      <w:b/>
      <w:bCs/>
    </w:rPr>
  </w:style>
  <w:style w:type="character" w:styleId="S1">
    <w:name w:val="s1"/>
    <w:basedOn w:val="Style12"/>
    <w:qFormat/>
    <w:rPr/>
  </w:style>
  <w:style w:type="character" w:styleId="S3">
    <w:name w:val="s3"/>
    <w:basedOn w:val="Style12"/>
    <w:qFormat/>
    <w:rPr/>
  </w:style>
  <w:style w:type="character" w:styleId="S9">
    <w:name w:val="s9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">
    <w:name w:val="a"/>
    <w:qFormat/>
    <w:rPr>
      <w:color w:val="333399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J11">
    <w:name w:val="j11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3:20:00Z</dcterms:created>
  <dc:creator>**</dc:creator>
  <dc:description/>
  <cp:keywords/>
  <dc:language>en-US</dc:language>
  <cp:lastModifiedBy>User</cp:lastModifiedBy>
  <cp:lastPrinted>2020-05-19T10:15:00Z</cp:lastPrinted>
  <dcterms:modified xsi:type="dcterms:W3CDTF">2020-05-19T04:17:00Z</dcterms:modified>
  <cp:revision>3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